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8739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настоящее время утверждены три стандарта – ФГОС начального общего образования (1–4-е классы), ФГОС основного общего образования (5–9-е классы). ФГОС среднего (полного) общего образования (10-11-е классы). Мы предлагаем вам сравнить некоторые ключевые моменты старых и новых стандартов, чтобы вы могли получить представление о том, как это было раньше и как это будет теперь, в новой школ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7220" cy="334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34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9620" cy="3761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76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3905" cy="386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Чему учить сегодняшних школьников? Какую сумму знаний в них вложить, чтобы им хватило на всю оставшуюся жизнь? Мы не сможем ответить на этот вопрос. Единственное, чем мы здесь и сейчас можем помочь нашим детям - это научить их самостоятельно добывать необходимые знания, оценивать ситуацию, выявлять проблемы и находить адекватные пути их решения, самосовершенствоваться. Поэтому главным умением 21 века становится умение учиться. Именно такие результаты заложены в ФГОС второго поко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27:00Z</dcterms:created>
  <dc:creator>Елена</dc:creator>
  <dc:description/>
  <cp:keywords/>
  <dc:language>en-US</dc:language>
  <cp:lastModifiedBy>user</cp:lastModifiedBy>
  <dcterms:modified xsi:type="dcterms:W3CDTF">2014-03-14T15:27:00Z</dcterms:modified>
  <cp:revision>2</cp:revision>
  <dc:subject/>
  <dc:title> </dc:title>
</cp:coreProperties>
</file>