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ЗНАМЕНАТЕЛЬНЫЕ ДАТЫ 2014 г.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  <w:u w:val="single"/>
        </w:rPr>
      </w:pPr>
      <w:r>
        <w:rPr>
          <w:rFonts w:cs="Arial" w:ascii="Arial" w:hAnsi="Arial"/>
          <w:b/>
          <w:color w:val="993366"/>
          <w:sz w:val="20"/>
          <w:szCs w:val="20"/>
          <w:u w:val="single"/>
        </w:rPr>
        <w:t>Под эгидой ОО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- 2024 - Десятилетие устойчивой энергетики для всех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1 - 2020 гг. - Десятилетие биоразнообразия Организации Объединенных Наци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11–2020 гг. – Десятилетие действий за безопасность дорожного движения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10–2020 гг. – Десятилетие Организации Объединенных Наций, посвященное пустыням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 борьбе с опустыниванием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8–2017 гг. – Второе Десятилетие Организации Объединенных Наций по борьбе за ликвидацию нищеты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6–2016 гг. – Десятилетие реабилитации и устойчивого развития пострадавших регионов (третье десятилетие после Чернобыля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5–2015 гг. – Международное десятилетие действий «Вода для жизни»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5–2014 гг. – Второе Международное десятилетие коренных народов мир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5 - 2014 гг. – Десятилетие образования в интересах устойчивого развития ОО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год - Международный год малых островных развивающихся государст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год - Международный год семейных фермерских хозяйст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14 год - 20-я годовщина Международного года семьи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  <w:u w:val="single"/>
        </w:rPr>
        <w:t xml:space="preserve">ЮНЕСКО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год объявлен ЮНЕСКО Международным годом кристаллографи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  <w:u w:val="single"/>
        </w:rPr>
      </w:pPr>
      <w:r>
        <w:rPr>
          <w:rFonts w:cs="Arial" w:ascii="Arial" w:hAnsi="Arial"/>
          <w:b/>
          <w:color w:val="993366"/>
          <w:sz w:val="20"/>
          <w:szCs w:val="20"/>
          <w:u w:val="single"/>
        </w:rPr>
        <w:t>2014 год в Росс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14 год - Год культуры в России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14 год - Года российской культуры в Великобритании и Северной Ирландии и Год британской культуры в России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14 год - год проведения XXII зимних Олимпийских игр в г. Сочи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4 год - Год туризма в Содружестве Независимых Государст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993366"/>
          <w:sz w:val="20"/>
          <w:szCs w:val="20"/>
        </w:rPr>
        <w:t>Некоторые юбилейные даты 2014 год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0 лет со времени рождения преподобного Сергия Радонежского (1314 г. – 1392 г.), основателя Троице-Сергиевой лавр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15 лет со времени рождения немецкого изобретателя книгопечатания Иоганна Гутенберга (139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0 лет назад вышла в свет первая русская печатная датированная книга "Апостол", изданная Иваном Фёдоровым и Петром Мстиславцем (156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50 лет со времени рождения английского поэта и драматурга У. Шекспира (156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40 лет назад вышла в свет "Азбука" Ивана Фёдорова - печатная книга для обучения письму и чтению (1574г.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0 лет со времени основания библиотеки Российской Академии наук (171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0 лет со времени основания в Санкт-Петербурге Государственного Эрмитажа (176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 лет со времени рождения русского поэта и драматурга М. Ю. Лермонтова (1814-184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 лет петербургскому издательству Брокгауза и Ефрона, выпустившему в свет Энциклопедический словарь - универсальную энциклопедию на русском язык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лет со дня рождения советского лётчика-космонавта Юрия Гагарина (1934-196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 лет со времени снятия блокады Ленинграда (194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eastAsia="Arial"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color w:val="993366"/>
          <w:sz w:val="20"/>
          <w:szCs w:val="20"/>
        </w:rPr>
        <w:t>ЯНВАР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первой Конституции СССР (192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-5 января</w:t>
        <w:tab/>
        <w:t xml:space="preserve">   </w:t>
      </w:r>
      <w:r>
        <w:rPr>
          <w:rFonts w:cs="Arial" w:ascii="Arial" w:hAnsi="Arial"/>
          <w:b/>
          <w:sz w:val="20"/>
          <w:szCs w:val="20"/>
        </w:rPr>
        <w:t>Новогодние каникул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 января</w:t>
        <w:tab/>
      </w:r>
      <w:r>
        <w:rPr>
          <w:rFonts w:cs="Arial" w:ascii="Arial" w:hAnsi="Arial"/>
          <w:b/>
          <w:sz w:val="20"/>
          <w:szCs w:val="20"/>
        </w:rPr>
        <w:t>Всемирный день ми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 января</w:t>
        <w:tab/>
      </w:r>
      <w:r>
        <w:rPr>
          <w:rFonts w:cs="Arial" w:ascii="Arial" w:hAnsi="Arial"/>
          <w:b/>
          <w:sz w:val="20"/>
          <w:szCs w:val="20"/>
        </w:rPr>
        <w:t>День былинного богатыря Ильи Муромц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1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 лет со дня рождения русского писателя Д.А. Гранина (191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4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0 лет со дня рождения русского художника В.Г. Перова (1834-188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 xml:space="preserve">4-10 января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деля науки и техники для детей и юношеств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4-10 января</w:t>
        <w:tab/>
      </w:r>
      <w:r>
        <w:rPr>
          <w:rFonts w:cs="Arial" w:ascii="Arial" w:hAnsi="Arial"/>
          <w:b/>
          <w:sz w:val="20"/>
          <w:szCs w:val="20"/>
        </w:rPr>
        <w:t>Неделя «Музей и дети»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7 января</w:t>
        <w:tab/>
      </w:r>
      <w:r>
        <w:rPr>
          <w:rFonts w:cs="Arial" w:ascii="Arial" w:hAnsi="Arial"/>
          <w:b/>
          <w:sz w:val="20"/>
          <w:szCs w:val="20"/>
        </w:rPr>
        <w:t>Рождество Христов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8 - 18 января</w:t>
        <w:tab/>
      </w:r>
      <w:r>
        <w:rPr>
          <w:rFonts w:cs="Arial" w:ascii="Arial" w:hAnsi="Arial"/>
          <w:b/>
          <w:sz w:val="20"/>
          <w:szCs w:val="20"/>
        </w:rPr>
        <w:t>Святки</w:t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1 января</w:t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Всемирный день "Спасибо!".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1 января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День заповедников и национальных парко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8 января</w:t>
        <w:tab/>
      </w:r>
      <w:r>
        <w:rPr>
          <w:rFonts w:cs="Arial" w:ascii="Arial" w:hAnsi="Arial"/>
          <w:b/>
          <w:sz w:val="20"/>
          <w:szCs w:val="20"/>
        </w:rPr>
        <w:t>День детского кин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3 января</w:t>
        <w:tab/>
      </w:r>
      <w:r>
        <w:rPr>
          <w:rFonts w:cs="Arial" w:ascii="Arial" w:hAnsi="Arial"/>
          <w:b/>
          <w:sz w:val="20"/>
          <w:szCs w:val="20"/>
        </w:rPr>
        <w:t>День российской печат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19 января</w:t>
        <w:tab/>
        <w:t xml:space="preserve"> </w:t>
      </w:r>
      <w:r>
        <w:rPr>
          <w:rFonts w:cs="Arial" w:ascii="Arial" w:hAnsi="Arial"/>
          <w:b/>
          <w:sz w:val="20"/>
          <w:szCs w:val="20"/>
        </w:rPr>
        <w:t>Православный праздник Крещ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19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5 лет со дня рождения американского писателя Э.А. По (1809-184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22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писателя и публициста А.П. Гайдара (1904-194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993366"/>
          <w:sz w:val="20"/>
          <w:szCs w:val="20"/>
        </w:rPr>
        <w:t>25 января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День российского студенчества (Татьянин день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27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Снятие блокады Ленинграда (1944 г.) - 70-лети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27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5 лет со дня рождения писателя и очеркиста П.П. Бажова (1879-195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27 янва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памяти жертв Холокост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ФЕВРАЛ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лет выводу советских войск из республики Афганистан (198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0 лет со дня рождения русского писателя, автора романа "Мы" Е.И. Замятина (1884-1937г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Разгром советскими войсками немецко-фашистских войск в Сталинградской битве (194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советского лётчика В.П. Чкалова (1904-193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февраля</w:t>
        <w:tab/>
        <w:t xml:space="preserve">  День борьбы с ненормативной лексико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февраля</w:t>
        <w:tab/>
        <w:t xml:space="preserve">  День российской нау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февраля</w:t>
        <w:tab/>
        <w:t xml:space="preserve">  День памяти юного героя-антифашис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февраля</w:t>
        <w:tab/>
        <w:t>День памяти А.С.Пушкин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0 лет со дня рождения русского писателя В.В. Бианки (1894-195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лет со дня рождения писателя и драматурга И.А. Крылова (1769-184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февраля</w:t>
        <w:tab/>
        <w:t>День Святого Валентин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спонтанного проявления доброт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февраля</w:t>
        <w:tab/>
        <w:t xml:space="preserve">Международный день родного язык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защитника Отечества. День воинской славы России. День победы Красной Армии над кайзеровскими войсками (191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февраля - 2 марта</w:t>
        <w:tab/>
        <w:t>Широкая Маслениц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февра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0 лет со дня рождения советского композитора-песенника А.И.Островского («Пусть всегда будет солнце», «Спят усталые игрушки»…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МАРТ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50 лет назад в Москве вышла первая датированная напечатанная книга в России. Напечатана Иваном Фёдоровым и Петром Мстиславцем (156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марта</w:t>
        <w:tab/>
        <w:t>Всемирный день коше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марта</w:t>
        <w:tab/>
        <w:t>Международный день борьбы с наркоманией и наркобизнесом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марта </w:t>
        <w:tab/>
        <w:t>День рождения российской полиц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марта</w:t>
        <w:tab/>
        <w:t>Прощеное Воскресень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марта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90 лет со дня рождения русского писателя и педагога К. Д. Ушинского (1824-1870/7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семирный день писател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0 лет со дня рождения русского предпринимателя и собирателя живописи С.М. Третьякова (1834-189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русского писателя, автора сказки "Три толстяка" Ю. К. Олеши (1899-196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детской писательницы И. П. Токмаковой (192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писателя и поэта Ф. А. Искандера (192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лет со дня рождения писателя-сатирика Михаила Жванецкого (193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марта</w:t>
        <w:tab/>
        <w:t>Международный женский день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0 лет со времени выхода первого журнала "Работница" (191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лет со дня рождения советского лётчика-космонавта Юрия Гагарина (1934-196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 лет со дня рождения украинского писателя и художника Т. Г. Шевченко (1814-186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марта</w:t>
        <w:tab/>
        <w:t>День православной книг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со дня рождения русского писателя Ю. В. Бондарева (192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 марта </w:t>
        <w:tab/>
        <w:t>Всемирный день защиты прав потребителе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5 лет со дня рождения изобретателя радио русского ученого А.С. Попова (1859-190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0 лет со дня рождения русского писателя-фантаста А. Р. Беляева (1884-194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85 лет со дня рождения русского царя Алексея Михайловича (1629-167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счастья (по решению ООН от 29 июня 2012 года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марта</w:t>
        <w:tab/>
        <w:t xml:space="preserve">Всемирный день поэзии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марта</w:t>
        <w:tab/>
        <w:t>Всемирный день Земл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марта</w:t>
        <w:tab/>
        <w:t>Международный день кукольни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марта</w:t>
        <w:tab/>
        <w:t>Международный день лес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- 30 марта</w:t>
        <w:tab/>
        <w:t>Неделя детской и юношеской книг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марта</w:t>
        <w:tab/>
        <w:t>Всемирный день борьбы с туберкулезом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марта</w:t>
        <w:tab/>
        <w:t>День работника культур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марта</w:t>
        <w:tab/>
        <w:t>Международный день театр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0 лет со дня рождения русского общественного деятеля П. Р. Дашковой (1744-181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 мар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ас земли (Ежегодное международное событие, проводимое Всемирным фондом дикой природы (WWF). Проводится в последнюю субботу марта и призывает всех выключить свет и другие электроприборы на один час), чтобы стимулировать интерес к проблеме изменения климата, энергетического объединения человечества.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АПРЕЛ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апреля</w:t>
        <w:tab/>
        <w:t>День смех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5 лет со дня рождения русского писателя Н.В.Гоголя (1809-185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 лет со дня рождения детского писателя В.М.Воскобойникова (1939 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апреля</w:t>
        <w:tab/>
        <w:t>Международный день птиц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апреля</w:t>
        <w:tab/>
        <w:t xml:space="preserve">День геолог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детской книги (Отмечается в день рождения Г.Х..Андерсена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апреля</w:t>
        <w:tab/>
        <w:t>День единства народов Росс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апреля</w:t>
        <w:tab/>
        <w:t>День мультфильм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апреля</w:t>
        <w:tab/>
        <w:t>Всемирный день здоровь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апреля</w:t>
        <w:tab/>
        <w:t>Благовещение Пресвятой Богородиц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освобождения узников фашистских лагере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апреля</w:t>
        <w:tab/>
        <w:t xml:space="preserve">  Памятная дата России. День космонавтик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0 лет со дня рождения русского драматурга Д.И.Фонвизина (1744-179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апреля</w:t>
        <w:tab/>
        <w:t xml:space="preserve">  День культур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 апреля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ероссийские дни защиты от экологической опасности. Проводятся с 15 апреля по 5 июн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 апреля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 лет со дня рождения американского актера и режиссера Ч.Чаплина (1889-1997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памятников и исторических мес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День победы князя Александра Невского над немецкими рыцарями на Чудском озер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апреля</w:t>
        <w:tab/>
        <w:t xml:space="preserve">  Православная Пасха. Воскресение Христов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апреля</w:t>
        <w:tab/>
        <w:t>Всемирный день нау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апреля</w:t>
        <w:tab/>
        <w:t xml:space="preserve">  День местного само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5 лет со дня рождения русского писателя Г.П.Данилевского (1829-1890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апреля</w:t>
        <w:tab/>
        <w:t xml:space="preserve">  Всемирный день Земл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апреля</w:t>
        <w:tab/>
        <w:t xml:space="preserve">  Всемирный день книги и авторского прав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солидарности молодёж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 апре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памяти погибших в радиационных авариях и катастрофах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 апреля</w:t>
        <w:tab/>
        <w:t xml:space="preserve">  Международный день танц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МАЙ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мая</w:t>
        <w:tab/>
        <w:t xml:space="preserve">    День весны и труд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русского писателя-натуралиста И. Акимушкина (1924-199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мая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со дня рождения писателя Астафьева (1924-200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мая</w:t>
        <w:tab/>
        <w:t xml:space="preserve">   День Солнц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мая</w:t>
        <w:tab/>
        <w:t xml:space="preserve">    Международный день свободы пресс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мая </w:t>
        <w:tab/>
        <w:t>Международный день борьбы за права инвалидо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мая</w:t>
        <w:tab/>
        <w:t xml:space="preserve">     День ради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мая</w:t>
        <w:tab/>
        <w:t xml:space="preserve">   День воинской славы России. День Победы советского народа над гитлеровской Германией в Великой Отечественной войне (1941 – 1945 гг.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 мая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5 лет со дня рождения русского библиографа В.А.Верещагина (1859-193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со дня рождения поэта и драматурга Б. Ш. Окуджавы (1924-1997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со дня рождения поэтессы Ю. В. Друниной (1924-199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мая</w:t>
        <w:tab/>
        <w:t>Всероссийский день посадки лес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0 лет со дня рождения английской писательницы Э. Л. Войнич (1864-196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испанского художника С. Дали (1904-198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мая</w:t>
        <w:tab/>
        <w:t>Международный день семь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мая</w:t>
        <w:tab/>
        <w:t>Международный день музее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5 лет со дня рождения французского писателя О. де Бальзака (1799-185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со дня рождения русского писателя Б. Л. Васильева (1924-201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5 лет со дня рождения английского писателя А. Конан Дойла (1859-193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мая</w:t>
        <w:tab/>
        <w:t>День славянской письменности и культур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мая</w:t>
        <w:tab/>
        <w:t>Общероссийский день библиоте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 мая</w:t>
        <w:tab/>
        <w:t>День погранични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 ма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0 лет со дня рождения английского писателя Г. К. Честертона (1874-193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мая</w:t>
        <w:tab/>
        <w:t>Всемирный день без таба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мая</w:t>
        <w:tab/>
        <w:t>Всемирный день памяти умерших от СПИД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1 мая 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писателя и драматурга Л. М. Леонова (1899-199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ИЮН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времени "Библиотечного похода" - акции, направленной на подъем народной грамотности (192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июня</w:t>
        <w:tab/>
        <w:t>Международный день защиты дете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0 лет со дня рождения русского композитора М.И. Глинки (1804-1857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писателя и поэта Н.К. Чуковского (1904-1965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русского писателя В.В. Конецкого (1929-200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июня </w:t>
        <w:tab/>
        <w:t>День здорового питания (Отказа от излишеств в еде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июня</w:t>
        <w:tab/>
        <w:t>Международный день детей – жертв агресс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июня</w:t>
        <w:tab/>
        <w:t xml:space="preserve">Всемирный день защиты окружающей среды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июня</w:t>
        <w:tab/>
        <w:t>Пушкинский день России. День русского язы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0 лет со дня рождения русского философа и публициста П. Я. Чаадаева (1794-185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0 лет со дня рождения немецкого композитора Р. Штрауса (1864-194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0 лет со дня рождения автора повестей и рассказов для детей Ю. Сотника (1914-1997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июня</w:t>
        <w:tab/>
        <w:t xml:space="preserve">  День России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июня</w:t>
        <w:tab/>
        <w:t>Всемирный день борьбы с опустыниванием и засухо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июня</w:t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0 лет со дня рождения белорусского писателя В. В. Быкова (1924-200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лет со дня рождения актера и журналиста Юрия Визбора (1934-198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ень памяти и скорби, 73 года со дня начала Великой Отечественной войны и обороны Брестской крепости (1941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июня</w:t>
        <w:tab/>
        <w:t>Международный Олимпийский день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 лет со дня рождения русской поэтессы А.А. Ахматовой (1889-196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 июня</w:t>
        <w:tab/>
        <w:t>Международный день борьбы с наркомание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июня</w:t>
        <w:tab/>
        <w:t xml:space="preserve">День молодежи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 июн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5 лет со дня рождения российского актёра А. Панкратова-Чёрного (194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 июня</w:t>
        <w:tab/>
        <w:t>Памятная дата России. День партизан и подпольщико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ИЮЛЬ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 лет первому библиотечному съезду РСФСР (192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0 лет со дня рождения французской писательницы Ж. Санд (1804-1876 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5 лет со дня рождения русского художника К. Е. Маковского (1839-1915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июля</w:t>
        <w:tab/>
        <w:t>День работников ГАИ (День ГИБДД МВД РФ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июля</w:t>
        <w:tab/>
        <w:t>Всемирный день поцелу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июля</w:t>
        <w:tab/>
        <w:t>Всероссийский день семьи, любви и верност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июля</w:t>
        <w:tab/>
        <w:t>70 лет со дня учреждения ордена «Мать героиня» и «Материнская слава»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июля</w:t>
        <w:tab/>
        <w:t>День рыбака (Второе воскресенье июля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июля</w:t>
        <w:tab/>
        <w:t>125 лет со дня рождения поэта Н. Н. Асеева (1889-196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. Победа русской армии под командованием Петра I над шведами в Полтавском сражении (170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июля</w:t>
        <w:tab/>
        <w:t>День российской почт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июля</w:t>
        <w:tab/>
        <w:t>Всемирный день шоколад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0 лет со дня рождения писателя И. Э. Бабеля (1894-194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 лет со дня рождения английской писательницы Айрис Мёрдок (1919-199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 лет со дня рождения автора детективных романов Э. С. Гарднера (1889-197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лет со дня рождения российского актёра А. А. Ширвиндта (193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июля</w:t>
        <w:tab/>
        <w:t>День фотографи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июля</w:t>
        <w:tab/>
        <w:t>Международный день шахма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10 лет итальянскому поэту и гуманисту Ф. Петрарке (1304-137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американского писателя Э. Хемингуэя (1899-196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Равноапостольной Святой Великой княгини Ольги Российской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5 лет со дня рождения писателя М. Н. Загоскина (1789-185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писателя, актера и режиссёра В. М. Шукшина (1929-197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ень памяти М.Ю. Лермонтова (1814-1841), 173 года со дня смерти писателя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0 лет со дня рождения писателя и поэта Д. В. Давыдова (1784-183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0 лет со дня рождения Александра Дюма-сына (1824-1895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 июля</w:t>
        <w:tab/>
        <w:t>День крещения Рус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0 июля </w:t>
        <w:tab/>
        <w:t>Международный день дружб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 июл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5 лет со дня рождения русского святого, чудотворца Серафима Саровского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АВГУСТ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августа</w:t>
        <w:tab/>
        <w:t>100 лет со дня начала первой мировой войны (1914-1918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5 лет со дня рождения американского писателя Г. Мелвилла (1819-189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американского писателя-фантаста К. Саймака (1904-198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августа</w:t>
        <w:tab/>
        <w:t>90 лет со дня рождения писателя А. Г. Алексина (192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августа</w:t>
        <w:tab/>
        <w:t>245 лет со дня рождения французского императора Наполеона I (1769-182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0 лет со дня рождения русского художника И. Е. Репина (1844-193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августа</w:t>
        <w:tab/>
        <w:t>100 лет Международного Дня светофо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Первая в российской истории победа русского флота под командованием Петра I над шведами у мыса Гангут (1714г.) - 300-лет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августа</w:t>
        <w:tab/>
        <w:t xml:space="preserve">Международный день коренных народов мира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0 лет со дня рождения писателя и драматурга М. М. Зощенко (1894-195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августа</w:t>
        <w:tab/>
        <w:t xml:space="preserve">   Международный день молодеж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августа</w:t>
        <w:tab/>
        <w:t xml:space="preserve">   День физкультурни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0 лет со дня рождения писателя и критика В. Ф. Одоевского (1804-186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режиссера А. Хичкока (1899-198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августа</w:t>
        <w:tab/>
        <w:t xml:space="preserve">    Яблочный Спас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0 лет со дня рождения русского литературоведа И. Н. Розанова (1874-195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августа</w:t>
        <w:tab/>
        <w:t xml:space="preserve">   День Государственного флага Росс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3 августа</w:t>
        <w:tab/>
        <w:t xml:space="preserve">   День воинской славы. Разгром советскими войсками немецко-фашистских войск в Курской битве (1943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7 августа</w:t>
        <w:tab/>
        <w:t xml:space="preserve">   День российского кино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7 августа</w:t>
        <w:tab/>
        <w:t xml:space="preserve">   День шахтёр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5 лет со дня рождения немецкого писателя И. В. Гёте (1749-183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русского писателя А. Платонова (1899-195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августа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5 лет со дня рождения писателя А. Н. Радищева (1749-180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СЕНТЯБР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 сентября</w:t>
        <w:tab/>
        <w:t xml:space="preserve">  Всероссийский праздник «День знаний», День мир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писателя и драматурга А. П. Платонова (1899 - 195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местного самоуправления. Отмечается с 1999г. по решению Конгресса муниципальных образовани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ень воинской славы России – День окончания Второй мировой войны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8 сентября</w:t>
        <w:tab/>
        <w:t xml:space="preserve">   Международный день распространения грамотност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. День Бородинского сражения русской армии под командованием Михаила Илларионовича Кутузова с французской армией (1812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 сентября</w:t>
        <w:tab/>
        <w:t xml:space="preserve">    Международный день памяти жертв фашизм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 сентября</w:t>
        <w:tab/>
        <w:t xml:space="preserve">   Всемирный день красот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День победы русской эскадры под командованием Федора Федоровича Ушакова над турецкой эскадрой у мыса Тендра (1790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0 лет со дня рождения русского поэта А.И. Полежаева (1804-183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ень памяти святого благоверного князя Александра Невского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сентября</w:t>
        <w:tab/>
        <w:t>120 лет со дня рождения польского поэта Юлиана Тувима (1894-195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5 лет со дня рождения американского писателя Дж.Ф. Купера (1789-185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сентября</w:t>
        <w:tab/>
        <w:t>Международный день мир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5 лет со дня рождения писателя и драматурга Н.В. Кукольника (1809-186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сентября</w:t>
        <w:tab/>
        <w:t xml:space="preserve">Международный день мира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сентября</w:t>
        <w:tab/>
        <w:t>День воинской славы. Победа русских полков во главе с великим князем Дмитрием Донским над монголо-татарскими войсками в Куликовской битве (1380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сентября</w:t>
        <w:tab/>
        <w:t xml:space="preserve">Всемирный День без автомобилей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5 лет со дня рождения русского государственного деятеля Г.А. Потёмкина (1739-179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5 лет со дня рождения советского физиолога И.П. Павлова (1849-193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сентября</w:t>
        <w:tab/>
        <w:t>Всемирный день туризм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7 сентября</w:t>
        <w:tab/>
        <w:t>День дошкольного работни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9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русского писателя Н. Островского (1904-1936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 сен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семирный День Интернета. День Интернета в России (день Рунета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ОКТЯБР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 октября</w:t>
        <w:tab/>
        <w:t xml:space="preserve">    Международный день пожилых люде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 октября</w:t>
        <w:tab/>
        <w:t xml:space="preserve">    Международный день музы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 октября</w:t>
        <w:tab/>
        <w:t xml:space="preserve">  110 лет со дня рождения английского писателя Грэма Грина (1904-199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0 лет со дня рождения советского диктора Ю. Б. Левитана (1914-198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0 лет со дня рождения русского поэта И. С. Никитина (1824-186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 лет со дня русского литературоведа С. С. Наровчатого (1919-198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 октября</w:t>
        <w:tab/>
        <w:t xml:space="preserve">    День Военно-космических сил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-10 октября</w:t>
        <w:tab/>
        <w:t>Всемирная неделя космос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 октября</w:t>
        <w:tab/>
        <w:t xml:space="preserve">        Международный день учител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 октября</w:t>
        <w:tab/>
        <w:t xml:space="preserve">      Всемирный день почт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 октября</w:t>
        <w:tab/>
        <w:t xml:space="preserve">    140 лет со дня рождения русского художника и философа Н. К. Рериха (1874-1947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0 лет со дня рождения русского писателя Б. А. Пильняка (1894-193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5 лет со дня рождения русского поэта А. А. Суркова (1899-198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4 октября</w:t>
        <w:tab/>
        <w:t xml:space="preserve">   Покров Пресвятой Богородиц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лет со дня рождения российского актера и режиссера М. М. Козакова (1934-201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5 лет со дня рождения русского поэта А. В. Кольцова (1809-184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4 октября</w:t>
        <w:tab/>
        <w:t xml:space="preserve">     Международный день стандартизаци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 лет со дня рождения русского поэта и драматурга М. Ю. Лермонтова (1814-1841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0 лет со дня рождения английского писателя О. Уайльда (1854-190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8 октября</w:t>
        <w:tab/>
        <w:t xml:space="preserve">   80 лет со дня рождения писателя и историка Кира Булычева (1934-200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9 октября</w:t>
        <w:tab/>
        <w:t xml:space="preserve">   День Царскосельского лице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5 лет со дня рождения русского книгоиздателя Ф.Ф. Павленкова (1839-190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школьных библиотек. (Учреждён Международной ассоциацией школьных библиотек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0 лет со дня рождения поэта Н. А. Клюева (1884-1937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Организации Объединённых Наци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 лет со дня рождения российского актера Н. П. Караченцова (194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0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памяти жертв политических репресси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окт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0 лет со дня рождения Е. А. Пермяка (1902-1982), русского писателя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НОЯБР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народного единства. День освобождения Москвы силами народного ополчения под руководством Кузьмы Минина и Дмитрия Пожарского от польских интервентов (1612 год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День проведения военного парада на Красной площади в городе Москве в ознаменовании двадцать четвертой годовщины Великой Октябрьской социалистической революции (1941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согласия и примирени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КВН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российского композитора А. Н. Пахмутовой (192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милиц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5 лет со дня рождения немецкого писателя Ф. Шиллера (1759-1805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 лет со дня рождения российского конструктора М. Т. Калашникова (191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5 лет со дня рождения российского режиссера Р. А. Быкова (1929-199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слепых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толерантност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ждународный день студенто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семирный день ребен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ноя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5 лет со дня рождения писательницы и поэтессы З. Н. Гиппиус (1869-1945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1 ноября</w:t>
        <w:tab/>
        <w:t xml:space="preserve">    Всемирный день приветстви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1 ноября</w:t>
        <w:tab/>
        <w:t xml:space="preserve">    Всемирный день телевид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4 ноября</w:t>
        <w:tab/>
        <w:t xml:space="preserve">   285 лет со дня рождения русского полководца А. В. Суворова (1729-1800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6 ноября</w:t>
        <w:tab/>
        <w:t xml:space="preserve">    Всемирный день информации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8 ноября</w:t>
        <w:tab/>
        <w:t xml:space="preserve">   185 лет со дня рождения композитора и педагога А. Г. Рубинштейна (1829-189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0 ноября</w:t>
        <w:tab/>
        <w:t xml:space="preserve">   День матери Росс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  <w:t>ДЕКАБРЬ</w:t>
      </w:r>
    </w:p>
    <w:p>
      <w:pPr>
        <w:pStyle w:val="Normal"/>
        <w:rPr>
          <w:rFonts w:ascii="Arial" w:hAnsi="Arial" w:cs="Arial"/>
          <w:b/>
          <w:b/>
          <w:color w:val="993366"/>
          <w:sz w:val="20"/>
          <w:szCs w:val="20"/>
        </w:rPr>
      </w:pPr>
      <w:r>
        <w:rPr>
          <w:rFonts w:cs="Arial" w:ascii="Arial" w:hAnsi="Arial"/>
          <w:b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5 лет введению в России летоисчисления от Рождества Христова (169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День победы русской эскадры под командованием П. С. Нахимова над турецкой эскадрой у мыса Синоп (1853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 декабря</w:t>
        <w:tab/>
        <w:t xml:space="preserve">   Всемирный день борьбы со СПИДом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5 лет со дня рождения русской поэтессы М. А. Лохвицкой (1869-1905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 декабря</w:t>
        <w:tab/>
        <w:t xml:space="preserve">   Международный день инвалидов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нь воинской славы России. День начала контрнаступления советских войск против немецко-фашистских войск в битве под Москвой (1941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 декабря</w:t>
        <w:tab/>
        <w:t xml:space="preserve">    Памятная дата России. День Героев Отечеств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0 декабря</w:t>
        <w:tab/>
        <w:t xml:space="preserve">   Международный день прав челове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1 декабря</w:t>
        <w:tab/>
        <w:t xml:space="preserve">   Всемирный день детского телевид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2 декабря</w:t>
        <w:tab/>
        <w:t xml:space="preserve">    Памятная дата России. День Конституции Российской Федерац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5 лет со дня рождения поэта Я. П. Полонского (1819-1898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 лет со дня рождения русской писательницы и публициста Е. С. Гинзбург (1904-1977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1 декабря</w:t>
        <w:tab/>
        <w:t xml:space="preserve">   375 лет со дня рождения французского драматурга Жана Расина (1639-1699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5 лет со дня рождения советского государственного деятеля И. В. Сталина (1879-1953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 лет со дня рождения русского литературоведа и энциклопедиста Ю. А. Беляева (1944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декабря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5 лет со дня рождения русского художника К. П. Брюллова (1799-1852г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4 декабря</w:t>
        <w:tab/>
        <w:t xml:space="preserve">    День воинской слав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ень взятия турецкой крепости Измаил русскими войсками под командованием А. В. Суворова (1790 год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993366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9:00Z</dcterms:created>
  <dc:creator>Елена</dc:creator>
  <dc:description/>
  <cp:keywords/>
  <dc:language>en-US</dc:language>
  <cp:lastModifiedBy>user</cp:lastModifiedBy>
  <dcterms:modified xsi:type="dcterms:W3CDTF">2014-03-14T15:29:00Z</dcterms:modified>
  <cp:revision>2</cp:revision>
  <dc:subject/>
  <dc:title>ЗНАМЕНАТЕЛЬНЫЕ ДАТЫ 2014 г</dc:title>
</cp:coreProperties>
</file>